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32"/>
        </w:rPr>
        <w:t>TEN PICTURE BOOKS on senses</w:t>
      </w:r>
      <w:r>
        <w:rPr>
          <w:sz w:val="32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lang w:val="en-GB"/>
        </w:rPr>
      </w:pPr>
      <w:r>
        <w:rPr>
          <w:b/>
          <w:bCs/>
          <w:sz w:val="22"/>
        </w:rPr>
        <w:t>found on WebQuest.org  by Joan Torr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y Five Senses (Aladdin Picture Books), by Margaret Mill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y Five Senses Big Book, by Alik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y Five Senses (an interactive board book), by Kathleen Nichol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y Own Five Senses (board book), by Giovanni Caviezel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Five Senses, by Keith Faulkn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5 Senses (Let's learn about), by Núria Roc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w do I know? A Book about the Five Senses, by Lisa Jan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mell (The Five Senses), by Maria Rius, JM Parramon, JJ Pui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Magic School Bus explores the senses, by Joanna Cole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Fun with my 5 senses (for ages 2 to 6), by Sarah William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8:47:00Z</dcterms:created>
  <dc:creator>JoanTeresa</dc:creator>
  <dc:description/>
  <dc:language>en-US</dc:language>
  <cp:lastModifiedBy>JoanTeresa</cp:lastModifiedBy>
  <dcterms:modified xsi:type="dcterms:W3CDTF">2010-02-28T18:49:00Z</dcterms:modified>
  <cp:revision>1</cp:revision>
  <dc:subject/>
  <dc:title>TEN PICTURE BOOKS on senses </dc:title>
</cp:coreProperties>
</file>